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on the downloaded .dwg files for Chapters 12 and 13</w:t>
      </w:r>
    </w:p>
    <w:p>
      <w:pPr>
        <w:pStyle w:val="Normal"/>
        <w:rPr/>
      </w:pPr>
      <w:r>
        <w:rPr/>
      </w:r>
    </w:p>
    <w:p>
      <w:pPr>
        <w:pStyle w:val="Normal"/>
        <w:rPr/>
      </w:pPr>
      <w:r>
        <w:rPr/>
        <w:t>The following notes explain how to make use of the downloaded .dwg files for Chapters 12 and 13. If you are working your way straight through the book, you can ignore these notes, because they won't affect the files you create and save along the way.</w:t>
      </w:r>
    </w:p>
    <w:p>
      <w:pPr>
        <w:pStyle w:val="Normal"/>
        <w:rPr/>
      </w:pPr>
      <w:r>
        <w:rPr/>
      </w:r>
    </w:p>
    <w:p>
      <w:pPr>
        <w:pStyle w:val="Normal"/>
        <w:rPr/>
      </w:pPr>
      <w:r>
        <w:rPr/>
        <w:t>In Chapter 12, the reader is led through a series of exercises that result in permanent changes being made to Cabin12a while it is Xreferenced to Site12b.  As a result, the Site12b drawing on the website will be the version of the drawing after the first time it is saved to this name on page 477 of the book. The reader will be able to download Cabin12a, Site12a, and Site12b (as it was first saved), but will have to make the permanent modification to Cabin12a and create the later versions of Site12b. The Site12c drawing can be included on the website because Cabin12a has become a block in this drawing.</w:t>
      </w:r>
    </w:p>
    <w:p>
      <w:pPr>
        <w:pStyle w:val="Normal"/>
        <w:rPr/>
      </w:pPr>
      <w:r>
        <w:rPr/>
      </w:r>
    </w:p>
    <w:p>
      <w:pPr>
        <w:pStyle w:val="Normal"/>
        <w:rPr/>
      </w:pPr>
      <w:r>
        <w:rPr/>
        <w:t>In Chapter 13, page 522, the reader is instructed to open the Site12b drawing and to eventually save it as Site13. If the Site12b drawing is downloaded from the Sybex website and saved as the Site13 file created on page 541, remember that you will be using the version of the Site12b drawing that was first saved in Chapter 12 (on page 477), rather than the version that was last saved (on page 506). This shouldn't make a difference in the effectiveness of the exerci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1:50:00Z</dcterms:created>
  <dc:creator>David Frey</dc:creator>
  <dc:description/>
  <cp:keywords/>
  <dc:language>en-US</dc:language>
  <cp:lastModifiedBy>David Frey</cp:lastModifiedBy>
  <dcterms:modified xsi:type="dcterms:W3CDTF">2005-04-22T02:52:00Z</dcterms:modified>
  <cp:revision>1</cp:revision>
  <dc:subject/>
  <dc:title>Notes on the downloaded </dc:title>
</cp:coreProperties>
</file>